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dhd3"/>
        <w:spacing w:before="0" w:after="280"/>
        <w:rPr/>
      </w:pPr>
      <w:r>
        <w:rPr/>
        <w:t>Ресурсы животного мира, их состояние и динамика</w:t>
      </w:r>
    </w:p>
    <w:p>
      <w:pPr>
        <w:pStyle w:val="Web"/>
        <w:rPr/>
      </w:pPr>
      <w:r>
        <w:rPr/>
        <w:t xml:space="preserve">Животный мир - один из важнейших биологических ресурсов, наше национальное и мировое достояние. Исключительно велико средообразующее значение диких животных, обеспечивающих плодородие почв, чистоту вод, опыление цветковых растений, трансформацию органического вещества в природных и антропогенных экосистемах. </w:t>
      </w:r>
    </w:p>
    <w:p>
      <w:pPr>
        <w:pStyle w:val="Web"/>
        <w:rPr/>
      </w:pPr>
      <w:r>
        <w:rPr/>
        <w:t>Разнообразие животного мира Беларуси в настоящее время представлено 457 видами позвоночных животных и более 20 тыс. видов беспозвоночных животных. Млекопитающие представлены 73 видами. Среди них одним из уникальных является беловежский зубр, численность которого сейчас достигла 472 особей. В лесах северной части республики обитает не менее 100 медведей. В отличие от большей части территории Европы, где волк истреблен, в Беларуси насчитывается около 2 тыс. особей. Среди позвоночных животных, наибольшим разнообразием отличаются птицы, число видов которых (305) в 2 раза превышает число видов млекопитающих, пресмыкающихся и земноводных вместе взятых. Из пресмыкающихся встречается 1 вид черепах, 3 - ящериц и 3 - змей. Из амфибий обитает 2 вида тритонов и 10 видов отряда бесхвостых. В составе ихтиофауны 59 видов рыб, из которых 45 относится к аборигенным, остальные завезены для акклиматизации и разведения.</w:t>
      </w:r>
    </w:p>
    <w:p>
      <w:pPr>
        <w:pStyle w:val="Ndhd4"/>
        <w:rPr>
          <w:b/>
          <w:b/>
          <w:bCs/>
        </w:rPr>
      </w:pPr>
      <w:r>
        <w:rPr>
          <w:b/>
          <w:bCs/>
        </w:rPr>
        <w:t>Охотничье-промысловые виды фауны</w:t>
      </w:r>
    </w:p>
    <w:p>
      <w:pPr>
        <w:pStyle w:val="Web"/>
        <w:rPr/>
      </w:pPr>
      <w:r>
        <w:rPr/>
        <w:t>Ряд представителей фауны республики имеют ресурсное значение и используются в хозяйственной деятельности. Из млекопитающих Беларуси наибольшее ресурсное значение имеют лось, кабан, косуля, зайцы - русак и беляк, белка, волк, лисица. Существенное значение могут иметь также олень, бобр, ондатра, американская норка и куница.</w:t>
      </w:r>
    </w:p>
    <w:p>
      <w:pPr>
        <w:pStyle w:val="Web"/>
        <w:rPr/>
      </w:pPr>
      <w:r>
        <w:rPr/>
        <w:t>Контроль за состоянием популяций и планирование изъятия в системе охотничьего хозяйства осуществляется на основе учетов численности наиболее ценных видов охотничьих животных (рис.7.15–16). Однако по большинству видов точность результатов этих учетов пока невелика, к тому же они не охватывают всю территорию республики.</w:t>
      </w:r>
    </w:p>
    <w:p>
      <w:pPr>
        <w:pStyle w:val="Web"/>
        <w:rPr/>
      </w:pPr>
      <w:r>
        <w:rPr/>
        <w:t>Состояние и тенденции изменения численности парнокопытных и бобра обусловлены главным образом изменениями местообитаний, а также браконьерством и сильным прессом волка. По понятной причине невозможно точно установить количественные показатели незаконной добычи лицензионных видов териофауны, но несомненно, они очень велики и по расчетам приблизительно в 2-3 раза превосходят официальные показатели разрешенной добычи. Для предупреждения нарушения популяционной структуры и восстановления численности с 1996 г. введены ограничения на добычу основных видов охотничьих млекопитающих (лося, бобра, кабана), что отразилось на динамике численности этих видов в последующие годы.</w:t>
      </w:r>
    </w:p>
    <w:tbl>
      <w:tblPr>
        <w:tblW w:w="6631" w:type="dxa"/>
        <w:jc w:val="center"/>
        <w:tblInd w:w="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6631"/>
      </w:tblGrid>
      <w:tr>
        <w:trPr/>
        <w:tc>
          <w:tcPr>
            <w:tcW w:w="663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10000" cy="2839085"/>
                  <wp:effectExtent l="0" t="0" r="0" b="0"/>
                  <wp:docPr id="1" name="nd07_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d07_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83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Рис. 7.15. Динамика численности основных охотничьих млекопитающи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Наблюдаемая в последние годы тенденция роста численности зайцеобразных, в основном зайца-русака, обусловлена резким снижением внесения минеральных удобрений, пестицидов и гербицидов в агроценозы. </w:t>
      </w:r>
    </w:p>
    <w:p>
      <w:pPr>
        <w:pStyle w:val="Web"/>
        <w:rPr/>
      </w:pPr>
      <w:r>
        <w:rPr/>
        <w:t>Численность лисицы, несмотря на достаточно высокий процент изъятия (30-34%) держится на относительно стабильном, высоком уровне.</w:t>
      </w:r>
    </w:p>
    <w:p>
      <w:pPr>
        <w:pStyle w:val="Web"/>
        <w:rPr/>
      </w:pPr>
      <w:r>
        <w:rPr/>
        <w:t xml:space="preserve">Численность ряда других видов териофауны (особенно пушных - ондатра и др.) резко снизилась вследствие браконьерства, некоторых (крот, белка, горностай, куница) - увеличилась, поскольку охота на них в последние годы стала нерентабельной. </w:t>
      </w:r>
    </w:p>
    <w:p>
      <w:pPr>
        <w:pStyle w:val="Web"/>
        <w:rPr/>
      </w:pPr>
      <w:r>
        <w:rPr/>
        <w:t xml:space="preserve">Наиболее массовой группой птиц, используемых для спортивной охоты, являются водоплавающие. Заметное сокращение численности большинства видов водоплавающих в Беларуси и во всех соседних регионах происходило в 1950-1960 гг. В последние годы численность основных охотничьих видов утиных птиц начала стабилизироваться, а редких охраняемых видов и некоторых мало популярных объектов охоты - даже возрастать. Основными причинами этого считаются: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звитие в Беларуси сети охраняемых водно-болотных территорий и усиление общих мер охраны птиц;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лучшение системы ведения охотничьего хозяйства, регламентации сроков охоты и размеров добычи дичи;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вышение степени адаптации птиц к хозяйственно изменяемой среде; 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сширение области зимовок водоплавающих птиц на территории республики, приведшее к быстрому возрастанию видового разнообразия зимующих птиц и их численности. </w:t>
      </w:r>
    </w:p>
    <w:tbl>
      <w:tblPr>
        <w:tblW w:w="6600" w:type="dxa"/>
        <w:jc w:val="center"/>
        <w:tblInd w:w="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6600"/>
      </w:tblGrid>
      <w:tr>
        <w:trPr/>
        <w:tc>
          <w:tcPr>
            <w:tcW w:w="66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656330" cy="2839085"/>
                  <wp:effectExtent l="0" t="0" r="0" b="0"/>
                  <wp:docPr id="2" name="nd07_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d07_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330" cy="283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Рис. 7.16. Численность и добыча основных видов охотничьих млекопитающих в 2000 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before="0" w:after="0"/>
        <w:rPr/>
      </w:pPr>
      <w:r>
        <w:rPr/>
        <w:t xml:space="preserve">К наиболее массовым гнездящимся охотничьим птицам относятся 6 видов, среди которых абсолютно доминирует кряква (рис.7.17). </w:t>
      </w:r>
    </w:p>
    <w:tbl>
      <w:tblPr>
        <w:tblW w:w="4800" w:type="dxa"/>
        <w:jc w:val="center"/>
        <w:tblInd w:w="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4800"/>
      </w:tblGrid>
      <w:tr>
        <w:trPr/>
        <w:tc>
          <w:tcPr>
            <w:tcW w:w="48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057400" cy="2191385"/>
                  <wp:effectExtent l="0" t="0" r="0" b="0"/>
                  <wp:docPr id="3" name="nd07_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d07_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Рис. 7.17. Соотношение (%) численности охотничьих видов водоплавающих пти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before="0" w:after="0"/>
        <w:rPr/>
      </w:pPr>
      <w:r>
        <w:rPr/>
        <w:t>В настоящее время общая численность популярных охотничьих видов утиных птиц в послегнездовой период варьирует от 700 до 1000 тыс. особей. За период летне-осенней охоты в последние годы добывается около 30-40% от указанной численности (табл.7.11).</w:t>
      </w:r>
    </w:p>
    <w:p>
      <w:pPr>
        <w:pStyle w:val="Web"/>
        <w:spacing w:before="0" w:after="0"/>
        <w:rPr/>
      </w:pPr>
      <w:r>
        <w:rPr/>
        <w:t>Для видов водоплавающих птиц характерно неравномерное распределение на территории в соответствии с расположением водно-болотных угодий (рис.7.18).</w:t>
      </w:r>
    </w:p>
    <w:tbl>
      <w:tblPr>
        <w:tblW w:w="4800" w:type="dxa"/>
        <w:jc w:val="center"/>
        <w:tblInd w:w="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4800"/>
      </w:tblGrid>
      <w:tr>
        <w:trPr/>
        <w:tc>
          <w:tcPr>
            <w:tcW w:w="48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646680" cy="2534285"/>
                  <wp:effectExtent l="0" t="0" r="0" b="0"/>
                  <wp:docPr id="4" name="nd07_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d07_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>Рис. 7.18. Распределение охотничьих видов водоплавающих птиц перед началом летне-осенней ох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before="0" w:after="0"/>
        <w:rPr/>
      </w:pPr>
      <w:r>
        <w:rPr/>
        <w:t>Особенно это становится заметно в послегнездовой период, когда выводки объединяются в стаи и образуют в наиболее предпочитаемых местах значительные скопления. Выявление таких мест концентраций и их охрана являются одной из важнейших мер по сохранению и рациональному использованию ресурсов охотничьих птиц.</w:t>
      </w:r>
    </w:p>
    <w:p>
      <w:pPr>
        <w:pStyle w:val="Web"/>
        <w:spacing w:before="0" w:after="0"/>
        <w:rPr/>
      </w:pPr>
      <w:r>
        <w:rPr/>
        <w:t>Среди всех видов боровой дичи глухарь имеет особое значение и является наиболее желанным охотничьим трофеем. С середины 60-х годов в Беларуси произошло заметное снижение численности глухаря, затронувшее и заповедные территории. К 90-м годам негативные тенденции замедлились, численность вида стабилизировалась, а к концу 90 годов увеличилась, достигнув, согласно анкетным опросам, 8,0-8,5 тыс. особей. Это связывается с тем, что охватывающие значительные территории послевоенные посадки сосны достигли оптимального для обитания глухаря возраста, что увеличило площадь пригодных для него угодий.</w:t>
      </w:r>
    </w:p>
    <w:p>
      <w:pPr>
        <w:pStyle w:val="Web"/>
        <w:spacing w:before="0" w:after="0"/>
        <w:jc w:val="right"/>
        <w:rPr>
          <w:b/>
          <w:b/>
          <w:bCs/>
        </w:rPr>
      </w:pPr>
      <w:r>
        <w:rPr>
          <w:b/>
          <w:bCs/>
        </w:rPr>
        <w:t>Таблица 7.11</w:t>
      </w:r>
    </w:p>
    <w:p>
      <w:pPr>
        <w:pStyle w:val="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пуляционные параметры видов водоплавающих птиц Беларуси</w:t>
      </w:r>
    </w:p>
    <w:tbl>
      <w:tblPr>
        <w:tblW w:w="45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6"/>
        <w:gridCol w:w="2510"/>
        <w:gridCol w:w="4738"/>
      </w:tblGrid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Виды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Численность (пар)</w:t>
            </w:r>
          </w:p>
        </w:tc>
        <w:tc>
          <w:tcPr>
            <w:tcW w:w="47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Тенденции изменения численности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Кряква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0000-100000</w:t>
            </w:r>
          </w:p>
        </w:tc>
        <w:tc>
          <w:tcPr>
            <w:tcW w:w="47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стабильна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Чирок-свистунок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000-8500</w:t>
            </w:r>
          </w:p>
        </w:tc>
        <w:tc>
          <w:tcPr>
            <w:tcW w:w="47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стабильна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Чирок-трескунок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5000-65000</w:t>
            </w:r>
          </w:p>
        </w:tc>
        <w:tc>
          <w:tcPr>
            <w:tcW w:w="47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флуктуирует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Красноголовая чернеть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000-8000</w:t>
            </w:r>
          </w:p>
        </w:tc>
        <w:tc>
          <w:tcPr>
            <w:tcW w:w="47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стабильна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Хохлатая чернеть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000-6000</w:t>
            </w:r>
          </w:p>
        </w:tc>
        <w:tc>
          <w:tcPr>
            <w:tcW w:w="47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слабо растет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Серая утка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00-1500</w:t>
            </w:r>
          </w:p>
        </w:tc>
        <w:tc>
          <w:tcPr>
            <w:tcW w:w="47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стабильна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Широконоска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00-6000</w:t>
            </w:r>
          </w:p>
        </w:tc>
        <w:tc>
          <w:tcPr>
            <w:tcW w:w="47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флуктуирует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Лысуха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5000-17000</w:t>
            </w:r>
          </w:p>
        </w:tc>
        <w:tc>
          <w:tcPr>
            <w:tcW w:w="47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стабиль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before="0" w:after="0"/>
        <w:rPr/>
      </w:pPr>
      <w:r>
        <w:rPr/>
        <w:t>В южных районах республики крупномасштабная мелиорация Полесья в 60-70-х годах и последовавшая за ним интенсификация хозяйственного освоения территорий привели к значительным изменениям условий обитания глухаря и вызвали быстрое сокращение его численности. Среди ведущих факторов определены такие, как ускорение сукцессионных изменений местообитаний из-за нарушения гидрорежима в заболоченных и пограничных с болотами лесных массивах, усиление эксплуатации лесных ресурсов и сведение высоковозрастных лесных массивов, расширение сети дорог, расчленение лесо-болотных массивов обширными сельскохозяйственными территориями на фрагменты.</w:t>
      </w:r>
    </w:p>
    <w:p>
      <w:pPr>
        <w:pStyle w:val="Web"/>
        <w:spacing w:before="0" w:after="0"/>
        <w:rPr/>
      </w:pPr>
      <w:r>
        <w:rPr/>
        <w:t>Кроме глухаря из видов боровой дичи определенное значение имеют рябчик, тетерев и вальдшнеп. Однако в настоящее время интерес к ним значительно снизился, а репрезентативный учет запасов и добычи отсутствует.</w:t>
      </w:r>
    </w:p>
    <w:p>
      <w:pPr>
        <w:pStyle w:val="Web"/>
        <w:spacing w:before="0" w:after="0"/>
        <w:rPr/>
      </w:pPr>
      <w:r>
        <w:rPr/>
        <w:t xml:space="preserve">Численность полевой пернатой дичи, к которой относятся серая куропатка и перепел, подвержена очень сильным колебаниям по годам. Тем не менее, достаточно корректного и регулярного учета их численности и добычи в период охоты до сих пор не налажено. Судить о численности этих и других видов, являющихся второстепенными по значимости объектами охоты, можно только на основании экспертных оценок и экстраполяционных расчетов (табл.7.12). </w:t>
      </w:r>
    </w:p>
    <w:p>
      <w:pPr>
        <w:pStyle w:val="Web"/>
        <w:spacing w:before="0" w:after="0"/>
        <w:jc w:val="right"/>
        <w:rPr>
          <w:b/>
          <w:b/>
          <w:bCs/>
        </w:rPr>
      </w:pPr>
      <w:r>
        <w:rPr>
          <w:b/>
          <w:bCs/>
        </w:rPr>
        <w:t>Таблица 7.12</w:t>
      </w:r>
    </w:p>
    <w:p>
      <w:pPr>
        <w:pStyle w:val="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Оценка численности лесных и луго-полевых охотничьих видов птиц</w:t>
      </w:r>
    </w:p>
    <w:tbl>
      <w:tblPr>
        <w:tblW w:w="45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5"/>
        <w:gridCol w:w="6639"/>
      </w:tblGrid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Виды</w:t>
            </w:r>
          </w:p>
        </w:tc>
        <w:tc>
          <w:tcPr>
            <w:tcW w:w="6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Численность в гнездовой период (особей)</w:t>
            </w:r>
          </w:p>
        </w:tc>
      </w:tr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Глухарь</w:t>
            </w:r>
          </w:p>
        </w:tc>
        <w:tc>
          <w:tcPr>
            <w:tcW w:w="6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400-6000</w:t>
            </w:r>
          </w:p>
        </w:tc>
      </w:tr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етерев</w:t>
            </w:r>
          </w:p>
        </w:tc>
        <w:tc>
          <w:tcPr>
            <w:tcW w:w="6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0000-60000</w:t>
            </w:r>
          </w:p>
        </w:tc>
      </w:tr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Рябчик</w:t>
            </w:r>
          </w:p>
        </w:tc>
        <w:tc>
          <w:tcPr>
            <w:tcW w:w="6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50000-200000</w:t>
            </w:r>
          </w:p>
        </w:tc>
      </w:tr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Серая куропатка</w:t>
            </w:r>
          </w:p>
        </w:tc>
        <w:tc>
          <w:tcPr>
            <w:tcW w:w="6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0000-100000</w:t>
            </w:r>
          </w:p>
        </w:tc>
      </w:tr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Перепел</w:t>
            </w:r>
          </w:p>
        </w:tc>
        <w:tc>
          <w:tcPr>
            <w:tcW w:w="6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0000-62000</w:t>
            </w:r>
          </w:p>
        </w:tc>
      </w:tr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Камышница</w:t>
            </w:r>
          </w:p>
        </w:tc>
        <w:tc>
          <w:tcPr>
            <w:tcW w:w="6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0000-75000</w:t>
            </w:r>
          </w:p>
        </w:tc>
      </w:tr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Коростель</w:t>
            </w:r>
          </w:p>
        </w:tc>
        <w:tc>
          <w:tcPr>
            <w:tcW w:w="6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10000-120000</w:t>
            </w:r>
          </w:p>
        </w:tc>
      </w:tr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Пастушок</w:t>
            </w:r>
          </w:p>
        </w:tc>
        <w:tc>
          <w:tcPr>
            <w:tcW w:w="6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4000-40000</w:t>
            </w:r>
          </w:p>
        </w:tc>
      </w:tr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равник</w:t>
            </w:r>
          </w:p>
        </w:tc>
        <w:tc>
          <w:tcPr>
            <w:tcW w:w="6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40000-180000</w:t>
            </w:r>
          </w:p>
        </w:tc>
      </w:tr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урухтан</w:t>
            </w:r>
          </w:p>
        </w:tc>
        <w:tc>
          <w:tcPr>
            <w:tcW w:w="6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000-4800</w:t>
            </w:r>
          </w:p>
        </w:tc>
      </w:tr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екас</w:t>
            </w:r>
          </w:p>
        </w:tc>
        <w:tc>
          <w:tcPr>
            <w:tcW w:w="6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0000-120000</w:t>
            </w:r>
          </w:p>
        </w:tc>
      </w:tr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Дупель</w:t>
            </w:r>
          </w:p>
        </w:tc>
        <w:tc>
          <w:tcPr>
            <w:tcW w:w="6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200-20000</w:t>
            </w:r>
          </w:p>
        </w:tc>
      </w:tr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Вальдшнеп</w:t>
            </w:r>
          </w:p>
        </w:tc>
        <w:tc>
          <w:tcPr>
            <w:tcW w:w="6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00000-480000</w:t>
            </w:r>
          </w:p>
        </w:tc>
      </w:tr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ьшой веретенник</w:t>
            </w:r>
          </w:p>
        </w:tc>
        <w:tc>
          <w:tcPr>
            <w:tcW w:w="6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0000-34000</w:t>
            </w:r>
          </w:p>
        </w:tc>
      </w:tr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Вяхирь</w:t>
            </w:r>
          </w:p>
        </w:tc>
        <w:tc>
          <w:tcPr>
            <w:tcW w:w="6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20000-280000</w:t>
            </w:r>
          </w:p>
        </w:tc>
      </w:tr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Клинтух</w:t>
            </w:r>
          </w:p>
        </w:tc>
        <w:tc>
          <w:tcPr>
            <w:tcW w:w="6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0000-64000</w:t>
            </w:r>
          </w:p>
        </w:tc>
      </w:tr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Обыкновенная горлица</w:t>
            </w:r>
          </w:p>
        </w:tc>
        <w:tc>
          <w:tcPr>
            <w:tcW w:w="6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20000-14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before="0" w:after="0"/>
        <w:rPr/>
      </w:pPr>
      <w:r>
        <w:rPr/>
        <w:t>В последние годы в использовании охотничьих ресурсов фауны наметился ряд тенденций. Во-первых, возросло незаконное (браконьерское) изъятие копытных видов. Во-вторых, заметно снизилось изъятие пушных видов из-за снижения рыночной стоимости пушнины, а также уменьшилось изъятие нерентабельных видов (водоплавающие, голуби, кулики, зайцы, лисица).</w:t>
      </w:r>
    </w:p>
    <w:p>
      <w:pPr>
        <w:pStyle w:val="Web"/>
        <w:spacing w:before="0" w:after="0"/>
        <w:rPr/>
      </w:pPr>
      <w:r>
        <w:rPr/>
        <w:t>К другим промысловым видам фауны относятся гадюка обыкновенная - один из ценных видов наземных позвоночных животных Беларуси, яд которой наиболее часто используется для производства випраксина и других лекарственных препаратов. Ранее промысел вида практически не контролировался, хотя известны массовые отловы гадюки на верховых болотах Брестской области в 60-70-х годах. До недавнего времени добывалось ежегодно около 1-2 тысячи особей. Сейчас официальная добыча почти прекратилась.</w:t>
      </w:r>
    </w:p>
    <w:p>
      <w:pPr>
        <w:pStyle w:val="Web"/>
        <w:spacing w:before="0" w:after="0"/>
        <w:rPr/>
      </w:pPr>
      <w:r>
        <w:rPr/>
        <w:t>Дальнейшее состояние этого ценного промыслового вида будет зависеть от оптимизации отношения к природным биологическим ресурсам, развития сети особо охраняемых территорий, сохранения мозаичности ландшафтов. Очень важной также является отработка технологии содержания змей в серпентариях и получения яда.</w:t>
      </w:r>
    </w:p>
    <w:p>
      <w:pPr>
        <w:pStyle w:val="Web"/>
        <w:spacing w:before="0" w:after="0"/>
        <w:rPr/>
      </w:pPr>
      <w:r>
        <w:rPr/>
        <w:t>Жаба серая, или обыкновенная и жаба зеленая - имеют перспективное промысловое значение в связи с использованием яда жаб для получения кардиостимулирующего лекарственного средства. Разработка кардиотропного препарата ведется сотрудниками кафедры биохимии Белгосуниверситета, научно-фармацевтического центра ОАО "Белмедпрепараты" и Государственного малого научно-производственного предприятия "Григ" Института зоологии Национальной академии наук Беларуси. Плотность населения серой жабы в лесных биотопах составляет 15-200 особей на 1 га. В местах скоплений, особенно при нерестовых миграциях - до 800-1200 особей на 1 га. Зеленая жаба - обитатель открытых пространств (луга, поля) имеет плотность населения 5-30 особей на 1 га. Получение яда возможно непосредственно в природе, после чего жабы выпускаются. Это очень важное обстоятельство, учитывая биоценотическое значение жаб, их роль в истреблении вредителей (беспозвоночных) лесного и сельского хозяйства.</w:t>
      </w:r>
    </w:p>
    <w:p>
      <w:pPr>
        <w:pStyle w:val="Web"/>
        <w:spacing w:before="0" w:after="0"/>
        <w:rPr/>
      </w:pPr>
      <w:r>
        <w:rPr/>
        <w:t xml:space="preserve">Виноградная улитка. Этот вид начал использоваться в Беларуси в качестве промыслового с начала 90-х годов. Заготовленные улитки поступают в основном на экспорт. </w:t>
      </w:r>
    </w:p>
    <w:p>
      <w:pPr>
        <w:pStyle w:val="Web"/>
        <w:spacing w:before="0" w:after="0"/>
        <w:rPr/>
      </w:pPr>
      <w:r>
        <w:rPr/>
        <w:t>В настоящее время выявлено и взято на учет на территории Гродненской области около 100 точек локализации улитки, а в Витебской области - около 75 точек. Оцененный биологический запас улитки составлял в 1996 г. на территории Гродненской области более 130 т, Витебской - 244 тонны, что вместе составляет более 70 % предполагаемого общего запаса этого вида в Беларуси. Вместе с тем значительная часть республики еще не обследована и учет запасов улитки далеко не завершен.</w:t>
      </w:r>
    </w:p>
    <w:p>
      <w:pPr>
        <w:pStyle w:val="Web"/>
        <w:spacing w:before="0" w:after="0"/>
        <w:rPr/>
      </w:pPr>
      <w:r>
        <w:rPr/>
        <w:t xml:space="preserve">Наиболее предпочитаемыми местообитаниями улитки считаются старые парки, предположительно как центры интродукции данного вида. Более 70% существующих в настоящее время в Гродненской области парков имеют устойчивые популяции улитки, биологический запас которой здесь составляет около 15 т (11,5% от общего по области). </w:t>
      </w:r>
    </w:p>
    <w:p>
      <w:pPr>
        <w:pStyle w:val="Web"/>
        <w:spacing w:before="0" w:after="0"/>
        <w:rPr/>
      </w:pPr>
      <w:r>
        <w:rPr/>
        <w:t>Предпочитаемыми местообитаниями улитки в Беларуси являются поймы рек и озер. В Витебской области, например, 51% всех известных мест локализации улиток приходится на пойменные участки. Средняя плотность моллюсков составляет в таких угодьях около 20-25 экз./100м</w:t>
      </w:r>
      <w:r>
        <w:rPr>
          <w:vertAlign w:val="superscript"/>
        </w:rPr>
        <w:t>2</w:t>
      </w:r>
      <w:r>
        <w:rPr/>
        <w:t>, а максимальные показатели - до 180-200 экз./100 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dhd3">
    <w:name w:val="ndhd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dhd4">
    <w:name w:val="ndhd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22:09:00Z</dcterms:created>
  <dc:creator>Alex</dc:creator>
  <dc:description/>
  <dc:language>en-US</dc:language>
  <cp:lastModifiedBy>Alex</cp:lastModifiedBy>
  <dcterms:modified xsi:type="dcterms:W3CDTF">2003-05-27T22:09:00Z</dcterms:modified>
  <cp:revision>1</cp:revision>
  <dc:subject/>
  <dc:title>Ресурсы животного мира, их состояние и динамика</dc:title>
</cp:coreProperties>
</file>